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Domylnie"/>
        <w:spacing w:lineRule="atLeast" w:line="100" w:before="0" w:after="0"/>
        <w:rPr/>
      </w:pPr>
      <w:r>
        <w:rPr/>
      </w:r>
    </w:p>
    <w:p>
      <w:pPr>
        <w:pStyle w:val="Domylnie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W ramach inwestycji założono remont pomieszczeń w budynku, w Międzyrzecu Podlaskim przy ul. Warszawskiej 38 na potrzeby Utworzenia i prowadzenie mieszkań wspomaganych wspieranych w Międzyrzecu Podlaskim dla osób z niepełnosprawnością i niesamodzielnych wraz budowa pochylni dla osób niepełnosprawnych.</w:t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jest </w:t>
      </w:r>
      <w:r>
        <w:rPr>
          <w:rFonts w:cs="Times New Roman" w:ascii="Times New Roman" w:hAnsi="Times New Roman"/>
          <w:b/>
        </w:rPr>
        <w:t>minimum 5 letni okres gwarancji</w:t>
      </w:r>
      <w:r>
        <w:rPr>
          <w:rFonts w:cs="Times New Roman" w:ascii="Times New Roman" w:hAnsi="Times New Roman"/>
        </w:rPr>
        <w:t xml:space="preserve"> na niżej wymienione roboty budowlane.</w:t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zedmiot zamówienia składa się:</w:t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Przebudowa budynku mieszkalnego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aptacja pomieszczeń w budynku - ściany 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larka okienna i drzwiowa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gi i posadzki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nki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wanie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elektryczna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wod.-kan. oraz c.o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ylnia dla osób niepełnosprawnych oraz schody zewnętrzne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ycie dachowe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</w:rPr>
        <w:t>Ocieplenie ścian zewnętrznych budynku z opaska betonową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internetowa, telewizyjna oraz monitoring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rozbiórkowe zewnętrzne oraz ogrodzenie i utwardzenia </w:t>
      </w:r>
    </w:p>
    <w:p>
      <w:pPr>
        <w:pStyle w:val="Domylni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łącze wodociągowe</w:t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czegółowy zakres robót zawiera przedmiar robót załącznik nr 1 do SIWZ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 xml:space="preserve">SIWZ - Remont budynku mieszkalnego oraz dobudowa pochyln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dla osób niepełnosprawnych w Międzyrzecu Podlask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vrc</dc:creator>
  <dc:description/>
  <cp:keywords/>
  <dc:language>en-US</dc:language>
  <cp:lastModifiedBy>vrc</cp:lastModifiedBy>
  <dcterms:modified xsi:type="dcterms:W3CDTF">2019-07-19T05:49:00Z</dcterms:modified>
  <cp:revision>3</cp:revision>
  <dc:subject/>
  <dc:title>Załącznik nr 4 do SIWZ </dc:title>
</cp:coreProperties>
</file>